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cesso ao Oracle via Oracle Object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Declarar as variávei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Global Banco                    As Object</w:t>
            </w:r>
          </w:p>
          <w:p>
            <w:pPr>
              <w:pStyle w:val="PrformataoHTML"/>
              <w:rPr/>
            </w:pPr>
            <w:r>
              <w:rPr/>
              <w:br/>
              <w:t>Global Secao                    As Object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Criar o objet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Set Secao = CreateObject("OracleInProcServer.XOraSession"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Abrir o Banco de Dado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t Banco = Secao.OpenDatabase(Servidor, Usuario/Senha, 0&amp;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É necessário ter na máquina os arquivos do Oracle Obejects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-Oraclb45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clb4d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clbj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clbjd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clm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clmd.dll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-Oraipsrv.reg (rodar o reg)</w:t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Que se encontram nos discos de instalação do Oracle Objects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26:00Z</dcterms:created>
  <dc:creator>Ramon JS</dc:creator>
  <dc:description/>
  <dc:language>en-US</dc:language>
  <cp:lastModifiedBy>Ramon JS</cp:lastModifiedBy>
  <dcterms:modified xsi:type="dcterms:W3CDTF">2003-04-11T19:26:00Z</dcterms:modified>
  <cp:revision>1</cp:revision>
  <dc:subject/>
  <dc:title>Acesso ao Oracle via Oracle Objects </dc:title>
</cp:coreProperties>
</file>